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06.07.2021, acces admis tuturor participantilor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Pentru adjudecare in sala trebuie sa fie minim doi participanti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Se adjudeca intregul stoc aferent magaziei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2021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1-06-22T13:37:00Z</cp:lastPrinted>
  <dcterms:modified xsi:type="dcterms:W3CDTF">2021-06-30T05:45:00Z</dcterms:modified>
  <cp:revision>35</cp:revision>
  <dc:subject/>
  <dc:title/>
</cp:coreProperties>
</file>